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1120/2025.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bookmarkStart w:id="0" w:name="_Hlk198725278"/>
      <w:bookmarkEnd w:id="0"/>
      <w:r>
        <w:rPr>
          <w:rFonts w:cs="Arial" w:ascii="Arial" w:hAnsi="Arial"/>
          <w:b/>
        </w:rPr>
        <w:t>2025. szeptember 4-ei rendkívül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198725278"/>
      <w:bookmarkStart w:id="2" w:name="_Hlk198725278"/>
      <w:bookmarkEnd w:id="2"/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Naszádos Péte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önkormányzati osztályvezet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Hévíz Város alpolgármeste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188211095"/>
      <w:bookmarkStart w:id="4" w:name="_Hlk188211095"/>
      <w:bookmarkEnd w:id="4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88211095"/>
      <w:bookmarkStart w:id="6" w:name="_Hlk188211095"/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23/2024. (X. 1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3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62"/>
        <w:gridCol w:w="4210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5. június 17.-2025. augusztus 25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lyés Gyula Díjat adományozott Bakos Erik Roland 8. osztályos tanul részér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5. évre kiadott kth. engedély: 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db (874.500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emetés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76.301 Ft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db (8.500 Ft/fő/hónap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 (85.500 Ft/fő/év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(12.000 Ft/fő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fő idősek otthona beutalás (4 határozatlan, 1 határozott időr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fő étkezési térítés díj mérséklése (1275 Ft-ról 0 Ft-r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 tanuló 1.306.500 Ft összegű juttatásban részesült (1.117.500 Ft ösztöndíj, 189.000 Ft útiköltség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0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bejelentés: 2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vélemény: 1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konzultáció: 0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pülésképi kötelezés: 0 db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25. június 17.-2025. augusztus 25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 db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10:00Z</dcterms:created>
  <dc:creator>bertalan.linda</dc:creator>
  <dc:description/>
  <cp:keywords/>
  <dc:language>en-US</dc:language>
  <cp:lastModifiedBy>Bertalan Linda</cp:lastModifiedBy>
  <cp:lastPrinted>2024-11-19T08:19:00Z</cp:lastPrinted>
  <dcterms:modified xsi:type="dcterms:W3CDTF">2025-08-27T13:10:00Z</dcterms:modified>
  <cp:revision>2</cp:revision>
  <dc:subject/>
  <dc:title/>
</cp:coreProperties>
</file>